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Termínový kalendář pro jaro 200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  <w:t>Týden od –do</w:t>
        <w:tab/>
        <w:t>kolo divize</w:t>
        <w:tab/>
        <w:t>kolo KP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9.01 – KP stř.kraje – senioři, seniorky a juniorky v Kosmonosech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 xml:space="preserve">28.01 – 03.02 </w:t>
        <w:tab/>
        <w:t>000</w:t>
        <w:tab/>
        <w:t>1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04.02 – 10.02</w:t>
        <w:tab/>
        <w:t>14</w:t>
        <w:tab/>
        <w:t>1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1.02 – 17.02</w:t>
        <w:tab/>
        <w:t>15</w:t>
        <w:tab/>
        <w:t>16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8.02 – 24.02</w:t>
        <w:tab/>
        <w:t>16</w:t>
        <w:tab/>
        <w:t>17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25.02 – 02.03</w:t>
        <w:tab/>
        <w:t>krajské přebory</w:t>
        <w:tab/>
        <w:t>krajské přebory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03.03 – 09.03</w:t>
        <w:tab/>
        <w:t>17</w:t>
        <w:tab/>
        <w:t>18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0.03 – 16.03</w:t>
        <w:tab/>
        <w:t>18</w:t>
        <w:tab/>
        <w:t>19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7,03 – 23.03</w:t>
        <w:tab/>
        <w:t>19</w:t>
        <w:tab/>
        <w:t>20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24.03 – 30.03</w:t>
        <w:tab/>
        <w:t>20</w:t>
        <w:tab/>
        <w:t>2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31.03 – 06.04</w:t>
        <w:tab/>
        <w:t>MČR                +</w:t>
        <w:tab/>
        <w:t xml:space="preserve">KP žáků a žákyň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07.04 – 13.04</w:t>
        <w:tab/>
        <w:t>21</w:t>
        <w:tab/>
        <w:t>22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4.04 – 20.04</w:t>
        <w:tab/>
        <w:t>22</w:t>
        <w:tab/>
        <w:t>23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21.04 – 27.04</w:t>
        <w:tab/>
        <w:t>23</w:t>
        <w:tab/>
        <w:t>2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28.04 – 04.05</w:t>
        <w:tab/>
        <w:t>24</w:t>
        <w:tab/>
        <w:t>2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05.05 – 11.05</w:t>
        <w:tab/>
        <w:t>25</w:t>
        <w:tab/>
        <w:t>26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12.05 – 18.05</w:t>
        <w:tab/>
        <w:t>26                           17.05 májový turnaj žáků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aktiv ČKA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pBdr>
          <w:bottom w:val="single" w:sz="6" w:space="1" w:color="000000"/>
        </w:pBdr>
        <w:tabs>
          <w:tab w:val="clear" w:pos="708"/>
          <w:tab w:val="left" w:pos="3960" w:leader="none"/>
          <w:tab w:val="left" w:pos="6840" w:leader="none"/>
        </w:tabs>
        <w:rPr/>
      </w:pPr>
      <w:r>
        <w:rPr/>
        <w:t>aktiv stř.kraje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  <w:t>Dorostenecké soutěže mají vlastní termínový kalendář. STK Praha vlastní termínový kalendář.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  <w:t xml:space="preserve">        </w:t>
      </w:r>
      <w:r>
        <w:rPr/>
        <w:t>Václav Eliáš</w:t>
        <w:tab/>
        <w:tab/>
        <w:t xml:space="preserve">      Josef Kohout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  <w:t>předseda STK divize AS</w:t>
        <w:tab/>
        <w:tab/>
        <w:t>předseda STK stř.kraje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rPr/>
      </w:pPr>
      <w:r>
        <w:rPr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Zero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9:00Z</dcterms:created>
  <dc:creator>MÁMA</dc:creator>
  <dc:description/>
  <cp:keywords/>
  <dc:language>en-US</dc:language>
  <cp:lastModifiedBy>Petra Dusová</cp:lastModifiedBy>
  <cp:lastPrinted>2007-11-26T21:07:00Z</cp:lastPrinted>
  <dcterms:modified xsi:type="dcterms:W3CDTF">2007-11-28T14:09:00Z</dcterms:modified>
  <cp:revision>2</cp:revision>
  <dc:subject/>
  <dc:title>Termínový kalendář pro jaro 2008   </dc:title>
</cp:coreProperties>
</file>