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3" w:color="000000"/>
        </w:pBdr>
        <w:ind w:left="-850" w:hanging="567"/>
        <w:jc w:val="both"/>
        <w:rPr/>
      </w:pPr>
      <w:r>
        <w:rPr/>
        <w:t xml:space="preserve">                     </w:t>
      </w:r>
      <w:r>
        <w:rPr/>
        <w:t xml:space="preserve">Zápis ze zasedání VV SKKS + STK, konaný  4.prosince 2007 v Praze </w:t>
      </w:r>
    </w:p>
    <w:p>
      <w:pPr>
        <w:pStyle w:val="Normal"/>
        <w:ind w:left="-850" w:hanging="0"/>
        <w:jc w:val="both"/>
        <w:rPr/>
      </w:pPr>
      <w:r>
        <w:rPr/>
      </w:r>
    </w:p>
    <w:p>
      <w:pPr>
        <w:pStyle w:val="Normal"/>
        <w:ind w:left="-850" w:hanging="0"/>
        <w:jc w:val="both"/>
        <w:rPr>
          <w:sz w:val="24"/>
        </w:rPr>
      </w:pPr>
      <w:r>
        <w:rPr>
          <w:sz w:val="24"/>
        </w:rPr>
        <w:t>Přítomni :  - všichni členové VV SKKS + p.Kohout STK</w:t>
      </w:r>
    </w:p>
    <w:p>
      <w:pPr>
        <w:pStyle w:val="Normal"/>
        <w:ind w:left="-850" w:hanging="0"/>
        <w:jc w:val="both"/>
        <w:rPr>
          <w:sz w:val="24"/>
        </w:rPr>
      </w:pPr>
      <w:r>
        <w:rPr>
          <w:sz w:val="24"/>
        </w:rPr>
        <w:t>Program :     1   -    kontrola úkolů</w:t>
      </w:r>
    </w:p>
    <w:p>
      <w:pPr>
        <w:pStyle w:val="Normal"/>
        <w:tabs>
          <w:tab w:val="clear" w:pos="708"/>
          <w:tab w:val="left" w:pos="993" w:leader="none"/>
        </w:tabs>
        <w:ind w:left="-1210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2   -    průběh podzimní části ročníku 2007-08</w:t>
      </w:r>
    </w:p>
    <w:p>
      <w:pPr>
        <w:pStyle w:val="Normal"/>
        <w:tabs>
          <w:tab w:val="clear" w:pos="708"/>
          <w:tab w:val="left" w:pos="993" w:leader="none"/>
        </w:tabs>
        <w:ind w:left="-1210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   -     zajištění turnaje krajských družstev dorostu</w:t>
      </w:r>
    </w:p>
    <w:p>
      <w:pPr>
        <w:pStyle w:val="Normal"/>
        <w:tabs>
          <w:tab w:val="clear" w:pos="708"/>
          <w:tab w:val="left" w:pos="993" w:leader="none"/>
        </w:tabs>
        <w:ind w:left="-1210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   -     zajištění krajského přeboru seniorů,seniorek a juniorek</w:t>
      </w:r>
    </w:p>
    <w:p>
      <w:pPr>
        <w:pStyle w:val="Normal"/>
        <w:tabs>
          <w:tab w:val="clear" w:pos="708"/>
          <w:tab w:val="left" w:pos="993" w:leader="none"/>
        </w:tabs>
        <w:ind w:left="-1210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5   -     zasedání v Blansku - zajištění účasti</w:t>
      </w:r>
    </w:p>
    <w:p>
      <w:pPr>
        <w:pStyle w:val="Normal"/>
        <w:tabs>
          <w:tab w:val="clear" w:pos="708"/>
          <w:tab w:val="left" w:pos="993" w:leader="none"/>
        </w:tabs>
        <w:ind w:left="-1210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   -     zajištění přeborů dne 1 a 2 března 2008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7   -     různé</w:t>
      </w:r>
    </w:p>
    <w:p>
      <w:pPr>
        <w:pStyle w:val="Normal"/>
        <w:tabs>
          <w:tab w:val="clear" w:pos="708"/>
          <w:tab w:val="left" w:pos="567" w:leader="none"/>
        </w:tabs>
        <w:ind w:left="-8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-850" w:hanging="0"/>
        <w:jc w:val="both"/>
        <w:rPr>
          <w:sz w:val="24"/>
        </w:rPr>
      </w:pPr>
      <w:r>
        <w:rPr>
          <w:sz w:val="24"/>
        </w:rPr>
        <w:t>ad 1 – prověřit zaplacení startovného u divizních družstev z Prahy – úkol trvá- doprověřit</w:t>
      </w:r>
    </w:p>
    <w:p>
      <w:pPr>
        <w:pStyle w:val="Normal"/>
        <w:tabs>
          <w:tab w:val="clear" w:pos="708"/>
          <w:tab w:val="left" w:pos="567" w:leader="none"/>
        </w:tabs>
        <w:ind w:left="-8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-850" w:hanging="0"/>
        <w:jc w:val="both"/>
        <w:rPr/>
      </w:pPr>
      <w:r>
        <w:rPr>
          <w:sz w:val="24"/>
        </w:rPr>
        <w:t>ad 2 – divize AS odehráno 11 kol ,dnešní den dohrávka ,  Brandýs  - AŠ Ml.Bolesla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.Eliáš - KP odehrána všechna podzimní kola, vydán závěrečný podzimní zpravod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. Bayer – KP dorost- odehrána všechna podzimní kola, vydán závěrečný zpravodaj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/>
      </w:pPr>
      <w:r>
        <w:rPr>
          <w:sz w:val="24"/>
        </w:rPr>
        <w:t>ad 3 – turnaj krajských družstev zajištěn – nominace byla provedena s určitými připomínkami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ominován Tomáš + Reidl , Rajtrová + Šeborová, vedoucí p.Vít z Kosmonos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>ad 4 – nominace počtu účastníků pro jednotlivé oddíly stanoveny a budou uvedeny v „ROZPISU“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ro tyto přebory. Rozpis bude zaslán na oddíly od 11 do 16. prosince 2007, včetně všech 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áležitostí. Některé oddíly nezaslaly početní přihlášky v termínu a bude brána tato 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kutečnost v potaz. Pro velký zájem je možné, že bude rozšířen termín i na den 18.1.08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odpovídá p.Bayer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/>
      </w:pPr>
      <w:r>
        <w:rPr>
          <w:sz w:val="24"/>
        </w:rPr>
        <w:t>ad 5 – zasedání ČKA v Blansku se zúčastní p.Bayer a Eliáš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>ad 6 – zajištění přeborů ve dnech  1. – 2. března, bylo rozhodnuto následovně. V kategoriích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žen, dorostenek, juniorů a dorostenců není počet účastníků omezen. V kategorii mužů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yly stanoveny maximální počty pro jednotlivé oddíly a tyto budou zveřejněny po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aslání přihlášek. Početní přihlášky pro všechny kategorie musí oddíly zaslat do konce 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měsíce ledna 2008 předsedovi STK –p.Kohoutovi /adresa uvedena v různém./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>ad 7 – různé – bylo rozhodnuto provést školení pro zájemce funkcí rozhodčí a trenér III.tř.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Školení se uskuteční v  K.Hoře dne 26.ledna 2008. Provedením pověřen předseda STK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.Kohout a požádán bude i p.Lauer st. z Kolína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medaile a diplomy pro přebory zajistí p.Vacek, rozpisy zajistí p.Vilt    </w:t>
      </w:r>
    </w:p>
    <w:p>
      <w:pPr>
        <w:pStyle w:val="Normal"/>
        <w:tabs>
          <w:tab w:val="clear" w:pos="708"/>
          <w:tab w:val="left" w:pos="567" w:leader="none"/>
        </w:tabs>
        <w:ind w:left="-370" w:hanging="0"/>
        <w:jc w:val="both"/>
        <w:rPr>
          <w:sz w:val="24"/>
        </w:rPr>
      </w:pPr>
      <w:r>
        <w:rPr>
          <w:sz w:val="24"/>
        </w:rPr>
        <w:t>- adresa předsedy STK :   Josef KOHOUT</w:t>
      </w:r>
    </w:p>
    <w:p>
      <w:pPr>
        <w:pStyle w:val="Normal"/>
        <w:tabs>
          <w:tab w:val="clear" w:pos="708"/>
          <w:tab w:val="left" w:pos="567" w:leader="none"/>
        </w:tabs>
        <w:ind w:left="-370" w:hanging="0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Mikoláše Alše 663                             mob.606 842 953   </w:t>
      </w:r>
    </w:p>
    <w:p>
      <w:pPr>
        <w:pStyle w:val="Normal"/>
        <w:tabs>
          <w:tab w:val="clear" w:pos="708"/>
          <w:tab w:val="left" w:pos="567" w:leader="none"/>
        </w:tabs>
        <w:ind w:left="-370" w:hanging="0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Kolín 2                               e-mail : </w:t>
      </w:r>
      <w:hyperlink r:id="rId2">
        <w:r>
          <w:rPr>
            <w:rStyle w:val="InternetLink"/>
          </w:rPr>
          <w:t>ostrov.kolín@centrum.cz</w:t>
        </w:r>
      </w:hyperlink>
      <w:r>
        <w:rPr>
          <w:sz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left="-370" w:hanging="0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280 02 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jc w:val="both"/>
        <w:rPr>
          <w:sz w:val="24"/>
        </w:rPr>
      </w:pPr>
      <w:r>
        <w:rPr>
          <w:sz w:val="24"/>
        </w:rPr>
        <w:t>Příští zasedání dne 12.února 2008 od 13,30 v Praz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Zapsal: Vacek Josef</w:t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993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1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trov.kol&#237;n@centru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29:00Z</dcterms:created>
  <dc:creator>Vacek Josef</dc:creator>
  <dc:description/>
  <dc:language>en-US</dc:language>
  <cp:lastModifiedBy>Bany</cp:lastModifiedBy>
  <cp:lastPrinted>2007-12-04T19:35:00Z</cp:lastPrinted>
  <dcterms:modified xsi:type="dcterms:W3CDTF">2008-01-08T07:29:00Z</dcterms:modified>
  <cp:revision>2</cp:revision>
  <dc:subject/>
  <dc:title>Zápis ze zasedání VV SKKS + STK, konaných 4</dc:title>
</cp:coreProperties>
</file>